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és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24. január 24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és 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ktatási – Kulturális – Sport Bizottságának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23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és az Oktatási – Kulturális – Sport Bizottság tagjainak sorában 2023. évben nem történt változás. A Bizottságok üléseiket a képviselő-testületi üléseket megelőzően, általában szerdai napokon tartotta, összevontan. A Bizottságok minden esetben határozatképesek volta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ok a Képviselő-testületi ülések napirendi pontjait előzetesen megtárgyalták, véleményezték, a Bizottságok ellátták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ok 2023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  <w:tab/>
        <w:t>Költségvetési rendelet elfogadása, módosításai, beszámolók, zárszámadás:</w:t>
      </w:r>
      <w:r>
        <w:rPr>
          <w:sz w:val="20"/>
          <w:szCs w:val="20"/>
        </w:rPr>
        <w:t xml:space="preserve"> A Bizottságok az Önkormányzat 2023. évi költségvetését és annak módosításait, valamint a 2022. évi zárszámadási rendeletet megtárgyalták, véleményezté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korábbi gyakorlatnak megfelelően véleményezték a Bizottságok a decemberi ülésén a jegyzői adóhatóság 2023. évi beszámolój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>Jóváhagyását megelőzően véleményezték a Bizottságok a 2024. évi belső ellenőrzési tervet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ok minden esetben megtárgyalták a településfejlesztéssel kapcsolatos ügyeket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telekalakítások (Pl. Rönkös).</w:t>
      </w:r>
    </w:p>
    <w:p>
      <w:pPr>
        <w:pStyle w:val="Normal"/>
        <w:numPr>
          <w:ilvl w:val="0"/>
          <w:numId w:val="1"/>
        </w:numPr>
        <w:suppressAutoHyphens w:val="true"/>
        <w:rPr>
          <w:rFonts w:cs="Tahoma"/>
          <w:bCs/>
          <w:color w:val="000000"/>
          <w:sz w:val="21"/>
          <w:szCs w:val="21"/>
        </w:rPr>
      </w:pPr>
      <w:r>
        <w:rPr>
          <w:sz w:val="20"/>
          <w:szCs w:val="20"/>
        </w:rPr>
        <w:t>Pályázatok megvalósításával kapcsolatos ügyek (pl. új tagóvoda és bölcsőde projekteknél közbeszerzések kiírása, bírálata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lepülésközpont kialakításával kapcsolatos ügyek (pályáztatás, bírálat, telekalakítások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iglenes konténeriskola építésével, és az ehhez szükséges ideiglenes intézkedésekkel kapcsolatos ügyek (</w:t>
      </w:r>
      <w:r>
        <w:rPr>
          <w:rFonts w:cs="Tahoma"/>
          <w:bCs/>
          <w:color w:val="000000"/>
          <w:sz w:val="21"/>
          <w:szCs w:val="21"/>
        </w:rPr>
        <w:t>villamos áram hálózat kiépítése, ivóvíz-hálózat kiépítése, szennyvíztározó tartályok és belső szennyvízhálózat kiépítése, játszótér áthelyezése, kerítés építése, az Iskolának a vákuumos szennyvízhálózatról történő leválasztásának terveztetése, iskolai étkező átalakítása és bővítése, Művelődési Házat az Iskola rendelkezésére bocsátása)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Közutakkal kapcsolatos ügyek (forgalomszabályozás, összekötő út közbeszerzés kiírása és bírálata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utyafuttató kialakítása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Új játszótér telepítése a Sirály Strandnál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ok tárgyalták a civil szervezetek támogatási kérelmeit, és javaslatot tettek a támogatások összegére és fedezetér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Bölcsődék tanévéről/nevelési évéről, valamint a tanévkezdésről szóló beszámolókat elfogadás előtt a Bizottságok véleményezték, és elfogadásra javasolták a Képviselő-testületnek. Véleményezték a Bizottságok a Napsugár Óvoda és a Vackor Bölcsőde új telephelyének kialakításához szükséges átszervezést, alapító okiratok módosítását, a telephelyek kialakításához szükséges intézkedéseket (konténerek megvásárlása, energetikai korszerűsítés, felújítás)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Novemberben az étkeztetési díjak felülvizsgálatát, valamint februárban a bölcsődei gondozási díjak felülvizsgálatáról szóló rendeletet is véleményezték és elfogadásra javasolták a Bizottságo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</w:t>
        <w:tab/>
      </w:r>
      <w:r>
        <w:rPr>
          <w:b/>
          <w:sz w:val="20"/>
          <w:szCs w:val="20"/>
        </w:rPr>
        <w:t>Hunyadi János Általános Iskola átszervezésének véleményezése, ideiglenes konténeriskolával kapcsolatos ügyek (lásd II.4. pont)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4.</w:t>
        <w:tab/>
        <w:t xml:space="preserve">Könyvtárhasználati szerződés fenntar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5.</w:t>
        <w:tab/>
        <w:t>Rózsaharmat Nonprofit Kft-vel való együttműködés (magánbölcsődék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ok előzetesen véleményezték Délegyháza Község Önkormányzat Képviselő-testülete és Polgármesteri Hivatala Szervezeti és Működési Szabályzatának módosítását, azokat megalkotásra javasolva a Képviselő-testületne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2. </w:t>
        <w:tab/>
        <w:t>Helyi adórendeletek módosítása: A</w:t>
      </w:r>
      <w:r>
        <w:rPr>
          <w:sz w:val="20"/>
          <w:szCs w:val="20"/>
        </w:rPr>
        <w:t xml:space="preserve"> Bizottság előzetesen véleményezte a helyi adók és a település adó rendelet módosításának tervezetét, elfogadásra javasolva azt a Képviselő-testületnek a novemberi ülésé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Költségvetési rendelet módosításai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4.</w:t>
        <w:tab/>
        <w:t xml:space="preserve">Köztisztviselők illetményalapjáról szóló rendelet megalko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5. </w:t>
        <w:tab/>
        <w:t>Igazgatási szünetről szóló rendelet megalko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6.</w:t>
        <w:tab/>
        <w:t>Új szociális rendelet megalkotása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7. </w:t>
        <w:tab/>
        <w:t>Vagyonrendelet módosításai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II. </w:t>
        <w:tab/>
        <w:t>Horgászegyesületek beszámolóinak véleményezés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III. </w:t>
        <w:tab/>
        <w:t xml:space="preserve">Kitüntetési javaslatok véleményezése és javaslattétel a Képviselő-testület felé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24. január 1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élegyháza Község Önkormányza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Képviselő-testülete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 xml:space="preserve">Pénzügyi – Fejlesztési - Ügyrendi Bizottsága </w:t>
        <w:tab/>
        <w:t>Oktatási – Kulturális – Sport Bizottság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  <w:r>
        <w:rPr>
          <w:rFonts w:cs="Tahoma"/>
          <w:sz w:val="20"/>
          <w:szCs w:val="20"/>
        </w:rPr>
        <w:t>képviseletében:</w:t>
        <w:tab/>
        <w:t>képviseletében: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Válóczi Tünde sk.</w:t>
        <w:tab/>
        <w:t>Darabos Zsuzsanna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  <w:tab w:val="center" w:pos="7088" w:leader="none"/>
        </w:tabs>
        <w:rPr/>
      </w:pPr>
      <w:r>
        <w:rPr>
          <w:rFonts w:cs="Tahoma"/>
          <w:b/>
          <w:sz w:val="20"/>
          <w:szCs w:val="20"/>
        </w:rPr>
        <w:tab/>
        <w:t>elnök</w:t>
        <w:tab/>
        <w:t>elnök</w:t>
      </w:r>
    </w:p>
    <w:p>
      <w:pPr>
        <w:pStyle w:val="Normal"/>
        <w:tabs>
          <w:tab w:val="clear" w:pos="708"/>
          <w:tab w:val="center" w:pos="7088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24. január 24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ár Zsuzsanna</cp:lastModifiedBy>
  <cp:lastPrinted>2010-01-07T14:06:00Z</cp:lastPrinted>
  <dcterms:modified xsi:type="dcterms:W3CDTF">2024-01-24T11:18:00Z</dcterms:modified>
  <cp:revision>125</cp:revision>
  <dc:subject/>
  <dc:title>Délegyháza Község Önkormányzat Képviselő-testülete Kulturális - Oktatási - Ügyrendi Bizottságának beszámolója a 2007-2008</dc:title>
</cp:coreProperties>
</file>